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953"/>
        <w:gridCol w:w="1617"/>
        <w:gridCol w:w="1275"/>
      </w:tblGrid>
      <w:tr>
        <w:trPr>
          <w:trHeight w:val="80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标包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安徽途秀互动信息科技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9.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安徽新媒体集团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4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ab/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安徽凤凰有道传媒集团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9.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安徽新浪信息服务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3.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袁 信</cp:lastModifiedBy>
  <dcterms:modified xsi:type="dcterms:W3CDTF">2025-09-16T09:32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